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</w:p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от  17.08. 2015г. №14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 от 22.12.2014г. №26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»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15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/>
        <w:t>(тыс. рублей)</w:t>
      </w:r>
    </w:p>
    <w:tbl>
      <w:tblPr>
        <w:tblW w:w="14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812"/>
        <w:gridCol w:w="1135"/>
        <w:gridCol w:w="4650"/>
      </w:tblGrid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0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 352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86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86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сточником которых является налоговый агент, за исключением 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исчисление и уплата 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8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2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07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лог на доходы физических лиц с доходов, </w:t>
              <w:tab/>
              <w:t>123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х от осуществления деятельн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,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666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66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00 00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0 01 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32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1 01 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1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, взимаемый с налогоплательщиков, </w:t>
              <w:tab/>
              <w:t>949.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авших в качестве объекта налогообложения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89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2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3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,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1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38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8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20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20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 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20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3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86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1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                            </w:t>
              <w:tab/>
              <w:t xml:space="preserve">                           С.И. Курк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624" w:right="288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26:00Z</dcterms:created>
  <dc:creator>Ольга В. Димитрова</dc:creator>
  <dc:description/>
  <cp:keywords/>
  <dc:language>en-US</dc:language>
  <cp:lastModifiedBy>Администрация Митякинского сельского поселения</cp:lastModifiedBy>
  <cp:lastPrinted>2015-08-27T11:27:00Z</cp:lastPrinted>
  <dcterms:modified xsi:type="dcterms:W3CDTF">2015-08-27T08:30:00Z</dcterms:modified>
  <cp:revision>52</cp:revision>
  <dc:subject/>
  <dc:title/>
</cp:coreProperties>
</file>